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 03.10.2022                                                                           № 2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 октября 2018 года №259 «Об утверждении муниципальной программы Новодеревянковского сельского поселения Каневского района «Информационное общество Новодеревянковского сельского </w:t>
      </w:r>
    </w:p>
    <w:p>
      <w:pPr>
        <w:pStyle w:val="Normal"/>
        <w:keepNext w:val="true"/>
        <w:suppressAutoHyphens w:val="true"/>
        <w:jc w:val="center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» на 2019-2023 годы»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24 октября 2018 года № 259 «Об утверждении муниципальной программы «Информационное общество Новодеревянковского сельского поселения Каневского района» на 2019-2023 годы» следующие изменения:</w:t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приложение к постановлению администрации Новодеревянковского сельского поселения Каневского района от 24 октября 2018 года №259 «Об утверждении муниципальной программы «Информационное общество Новодеревянковского сельского поселения Каневского района» на 2019-2023 годы»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2:00Z</dcterms:created>
  <dc:creator>пользователь</dc:creator>
  <dc:description/>
  <cp:keywords/>
  <dc:language>en-US</dc:language>
  <cp:lastModifiedBy>USER</cp:lastModifiedBy>
  <cp:lastPrinted>2022-08-31T11:35:00Z</cp:lastPrinted>
  <dcterms:modified xsi:type="dcterms:W3CDTF">2022-10-05T07:52:00Z</dcterms:modified>
  <cp:revision>2</cp:revision>
  <dc:subject/>
  <dc:title> </dc:title>
</cp:coreProperties>
</file>